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Cs w:val="24"/>
        </w:rPr>
      </w:pPr>
      <w:r>
        <w:rPr>
          <w:b/>
          <w:szCs w:val="24"/>
        </w:rPr>
        <w:tab/>
        <w:tab/>
      </w:r>
    </w:p>
    <w:p>
      <w:pPr>
        <w:pStyle w:val="Title"/>
        <w:jc w:val="left"/>
        <w:rPr>
          <w:b/>
          <w:b/>
          <w:szCs w:val="24"/>
        </w:rPr>
      </w:pPr>
      <w:r>
        <w:rPr>
          <w:b/>
          <w:szCs w:val="24"/>
        </w:rPr>
        <w:t>Subject Title: DRIVES AND CONTROL SYSTEMS FOR ROBOTS</w:t>
        <w:tab/>
        <w:tab/>
        <w:t xml:space="preserve"> </w:t>
      </w:r>
      <w:r>
        <w:rPr>
          <w:b/>
        </w:rPr>
        <w:t xml:space="preserve">Time: 3 hours </w:t>
      </w:r>
    </w:p>
    <w:p>
      <w:pPr>
        <w:pStyle w:val="Title"/>
        <w:jc w:val="left"/>
        <w:rPr>
          <w:b/>
          <w:b/>
          <w:szCs w:val="24"/>
        </w:rPr>
      </w:pPr>
      <w:r>
        <w:rPr>
          <w:b/>
          <w:szCs w:val="24"/>
        </w:rPr>
        <w:t>Subject Code: 09ME315</w:t>
        <w:tab/>
        <w:tab/>
        <w:tab/>
        <w:tab/>
        <w:tab/>
        <w:tab/>
        <w:tab/>
        <w:t xml:space="preserve">                 </w:t>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Explain in detail with sketches:</w:t>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 xml:space="preserve">Different ball-screw fixing arrangements. </w:t>
        <w:tab/>
        <w:tab/>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Belt drives.</w:t>
        <w:tab/>
        <w:tab/>
        <w:tab/>
        <w:tab/>
        <w:tab/>
        <w:tab/>
        <w:tab/>
        <w:tab/>
        <w:tab/>
        <w:tab/>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A DC servo-motor is coupled to a ball-crew (pitch 5 mm) of a machine table. A digital encoder, which emits 500 pulses per revolution, is mounted on the ball-screw.  If the motor rotates at 600 rpm, find the linear velocity of the 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With a neat hydraulic circuit diagram, explain the working of a double acting hydraulic cylinder for the linear actuation of a table.</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Explain the working of different types of hydraulic actuators with diagrams.</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Draw the pneumatic circuit diagram for clamping and unclamping of a pneumatic gripper using a double acting cylinder.  Select proper flow control valves and safety valves as required.  Also explain the circuit operatio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Explain the working of a pneumatic proportional control valve with a diagram.</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Explain the differences between unifilar and bifilar stepper motors. Also explain the micro step mode of operation of a stepper motor drive.</w:t>
      </w:r>
    </w:p>
    <w:p>
      <w:pPr>
        <w:pStyle w:val="Normal"/>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A stepping motor is to be used to drive each of the three linear axes of a Cartesian coordinate robot.  The motor output shaft will be connected to a screw pitch of 5 mm. It is desired that the control resolution of each of the axes be 0.01 mm.  Calculate the number of step angles required on the stepping motor to achieve this resolution and also determine the pulse rate that will be required to drive a given joint at a velocity of 5 m/s.</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9.</w:t>
        <w:tab/>
      </w:r>
      <w:r>
        <w:rPr>
          <w:rFonts w:cs="Times New Roman" w:ascii="Times New Roman" w:hAnsi="Times New Roman"/>
          <w:b/>
          <w:sz w:val="24"/>
          <w:szCs w:val="24"/>
          <w:u w:val="single"/>
        </w:rPr>
        <w:t>Compulsory:</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Explain the parameters for the selection of a robot drive system.  Also explain why AC servo drive systems are the most preferred drives for robot control application.</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Cs/>
          <w:sz w:val="24"/>
          <w:szCs w:val="24"/>
        </w:rPr>
      </w:pPr>
      <w:r>
        <w:rPr>
          <w:rFonts w:cs="Times New Roman" w:ascii="Times New Roman" w:hAnsi="Times New Roman"/>
          <w:sz w:val="24"/>
          <w:szCs w:val="24"/>
        </w:rPr>
        <w:tab/>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9"/>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1</Pages>
  <Words>320</Words>
  <Characters>1827</Characters>
  <CharactersWithSpaces>2143</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07T04: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